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1138773233"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321424235"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342228988"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752396101"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419147904"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350325342"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1376340554"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430996883"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33817990"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738996554"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356468421"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267757031"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855657913"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2065916240"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019296343"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391408508"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28812753"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508029475"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761043289"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422507059"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110690554"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348172123"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498511328"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64948203"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192004438"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931753302"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420767991"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99355075"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627477444"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201250198"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486761731"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86741583"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574139960"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2098134884"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898429830"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076844130"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891239913"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513878073"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16132224"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796348357"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21044280"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907409783"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862987152"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821343334"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061505505"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472533157"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561852947"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1165076376"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1742651813"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741434128"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889214497"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489244813"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764261727"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529526615"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221212045"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586186882"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2115793176"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687735388"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455844718"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255425999"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960266869"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994588740"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352267785"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583748844"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1464223874"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478598366"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1872389342"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943334113"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1082080749"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1996052615"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751674837"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707894012"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280559853"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377224917"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603895158"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743671972"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906779489"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225656470"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1453382761"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28652144"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1728789196"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415561756"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150718353"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1709632922"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176248051"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560323707"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610292644"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860762703"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1405059060"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2098955300"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091503626"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61457398"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1374309151"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803461741"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141361285"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298614218"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251348825"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153303968"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019087816"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718714282"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904644574"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913522312"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425598938"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243635809"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2042600176"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410608888"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1288671156"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197773440"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566810016"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1599440029"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1820039454"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400518034"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291093034"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733289854"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672847534"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825241891"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1398644846"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446848072"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040769039"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1387611043"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675743816"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474406687"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1162589489"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622689875"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334949366"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213336263"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37789186"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872018816"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2053686033"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527569782"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1184181149"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20140954"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1948004311"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83104424"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